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inciples of Universal Desig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riginal principles developed by architects, engineers etc. are as follows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080"/>
        <w:gridCol w:w="10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ncip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oto S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gital Story T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vie Maker Digital Sto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eb ques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Equitable Use - The design is useful and marketable to people with diverse abiliti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lexibility in Use – The design accommodates a wide range of individual preferences and abiliti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Simple and Intuitive – Use of the design is easy to understand, regardless of the user’s experience, knowledge, language skills, or current concentration leve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Perceptible Information – The design communicates necessary information effectively to the user, regardless of ambient conditions or the user’s sensory abilitie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olerance for Error – The design minimizes hazards and the adverse consequences of accidental or unintended actions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Low Physical Effort – The design can be used efficiently and comfortably and with a minimum of fatigu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Size and Space for Approach and Use – Appropriate size and space are provided for approach, reach, manipulation and use; regardless of user’s body size, posture, or mobility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The Center for Universal Design, 2009, p. 1-2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24:00Z</dcterms:created>
  <dc:creator>Trish Glass</dc:creator>
  <dc:description/>
  <cp:keywords/>
  <dc:language>en-US</dc:language>
  <cp:lastModifiedBy>Trish Glass</cp:lastModifiedBy>
  <dcterms:modified xsi:type="dcterms:W3CDTF">2009-10-12T19:35:00Z</dcterms:modified>
  <cp:revision>2</cp:revision>
  <dc:subject/>
  <dc:title>Principles of Universal Design</dc:title>
</cp:coreProperties>
</file>